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 средняя общеобразовательная школа с. Засоп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09.2022г                                                                                      № 117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 проведении школьного этапа Всероссийской олимпиады школьников на платформе «Сириус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 статьей 77 Федерального закона «Об образовании в Российской Федерации» от 29.12.2012 № 273-ФЗ, Порядком проведения всероссийской олимпиады школьников, утвержденным приказом Министерства Просвещения Российской Федерации от 27 ноября 2020 года № 67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 ы в а ю: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овести школьный этап всероссийской олимпиады школьников (далее – олимпиада) в 2022/2023 учебном году по математике, информатике, химии, биологии, астрономии, физике с использованием информационного ресурса «Онлайн-курсы» Образовательного цента «Сириус» в информационно- телекоммуникационной сети Интернет на платформе «Сириус.Курсы» (далее – «Сириус.Курсы) в период с 27 сентября по 28 октября 2022 года: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7 сентября 2022 г. – физика; 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октября 2022 г. – биология;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 октября 2022 г. – химия; 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 октября 2022 г. – астрономия; 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 октября 2022 г. – математика; 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 октября 2022 г. – информатика. 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проведения олимпиады с 8.00 до 20.00. 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уководителям методических центров и педагогам: 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Обеспечить информирование обучающихся, их родителей/законных представителей об особенностях проведения этапов олимпиады по шести предметам на платформе «Сириус.Курсы» посредством оформления информационных стендов, памяток, адресных рассылок в период с 03.09.2022 по 25.09.2022г. 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Обеспечить возможность участия всех желающих обучающихся в школьном этапе олимпиады на платформе «Сириус.Курсы», в том числе предусмотреть возможность удаленного участия обучающихся в олимпиаде в зависимости от эпидемиологической ситуации или по другим существенным причинам по решению оргкомитета школьного этапа общеобразовательной организации. 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Обеспечить выдачу участникам школьного этапа олимпиады кодов, направленных Образовательным Фондом «Талант и успех» не позднее, чем за 5 календарных дней до даты проведения тура школьного этапа олимпиады в соответствии с инструкцией на официальном сайте олимпиады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siriusolymp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4. Оргкомитету школьного этапа олимпиады образовательной организации предоставить информацию об итогах проведения этапов олимпиады по шести предметам на платформе «Сириус.Курсы»  заместителю директора по учебно-воспитательной работе  до 10.11.2022.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риказа возложить на заместителя директора по УВР Макарову НА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:    Седикова Е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riusolymp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2:18:00Z</dcterms:created>
  <dc:creator>татьяна горовая</dc:creator>
  <dc:description/>
  <cp:keywords/>
  <dc:language>en-US</dc:language>
  <cp:lastModifiedBy>татьяна горовая</cp:lastModifiedBy>
  <dcterms:modified xsi:type="dcterms:W3CDTF">2024-02-08T02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