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тоги школьных олимпиад 2022год</w:t>
      </w:r>
      <w:r>
        <w:rPr/>
        <w:t>.</w:t>
      </w:r>
    </w:p>
    <w:tbl>
      <w:tblPr>
        <w:tblW w:w="146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769"/>
        <w:gridCol w:w="2150"/>
        <w:gridCol w:w="79"/>
        <w:gridCol w:w="1799"/>
        <w:gridCol w:w="6907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учителя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 участников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зеры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челякова Е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кл-11чел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-Васильева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-Дашинимаева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м-Козлинская К</w:t>
            </w:r>
          </w:p>
        </w:tc>
      </w:tr>
      <w:tr>
        <w:trPr>
          <w:trHeight w:val="1046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а  Н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кл-1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 – Плотников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м-Васильева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м- Наконечный К</w:t>
            </w:r>
          </w:p>
        </w:tc>
      </w:tr>
      <w:tr>
        <w:trPr>
          <w:trHeight w:val="1132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-2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-Минаев Иван, Иванова Ольга, Кришталев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-Клюкин М, Дмитриев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-Чесноков Д, Тонких 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ина ЮВ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-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3 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17 чел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м- Соловьев 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това ЮВ 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 «Сириус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-6 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кл-2 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кл-1ч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-Васильева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-Козлинская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-Кокташева В и Комогорцева 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- Кунцевич 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атникова ЕН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кл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кл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кл-10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-Полтораносов 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-Бадмаев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м- Жеребцов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-Колосов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- Селезнева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м-Филинов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-Цыренжапова 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-Старицына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м- Сиротина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- Самкова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-Раднаева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м-Авдеева Д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мба ВЮ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кл-42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кл-18 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кл-38 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 Филинова В 5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 Болотова С 5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место Цыдыпова А 5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 Сойников А 5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 Шеломенцева А 6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 Кривушина А 6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 Василькова 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 Дондокова А 7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место Эпова К 7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 Радюк А  7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офорова СВ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 Сириу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кл-5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кл-5чел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м- Гармаева Б, РомановА,Соловьев 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тихина В, Зимин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-Цыренжапова Э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терс 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рнимаева 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-Наумцева 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м-Батожалсанов Т 8б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 В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-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кл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2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8 кл-31 чел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овых мест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- Жамьянов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нцов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м- Цыренжапова Э, Очирнимаева Д,</w:t>
              <w:br/>
              <w:t>Наумцева Кат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шилова Е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5-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нырева В 5а 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нцева К 5в 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урова В 5а 3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икова С 6б 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льфанова Д 7в 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провский О 7в 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рсов Н7в 3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б  к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ренжапова Э 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епанова Д 1 мес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цева Е 2 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чмарев В 3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нцева К 3 место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енко Н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кл-8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кл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кл-9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кл-14 чел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- Мункуев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- Перова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м- Дмитриев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- Хасаншин 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- Клочков 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м- Козлинская К, Цыбенов 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- Дондокова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- Легаев Р, Кузьмина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м- Гармаева Б,Руденко М, Журавлев 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 –Пляскина А, Бородина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-Тарасенко Н, Тымко 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м- Атавин Д, Квитовский В, Четвертакова 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дикова Е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 Сири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оном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кл-12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кл-14 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кл-3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кл-4 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мба ОМ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кл-22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-25 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кл- 3 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кл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. – Цыренжапова 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.- Ланцева 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м.- Черепанова 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.- Четвертакова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.- Атавин 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м.- Андриевская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яева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.-Дмитриева 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. - Кулагина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. – Днепровская 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м. – Султанова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непровская В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дрина ИМ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 Сири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кл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кл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кл-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-  Коктышев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- Минеев И, Ланцева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м-Родиков К, Болотов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- Плотников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м- Горкина Э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пинская ЕЛ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кл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кл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кл-7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кл-1 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кл-2 чел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е место      Плотникова С       6б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е место       Радюк А                   7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е место      Гармаева Б            7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е место       Днепровский О        7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е место       Курочкина В     7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е место        Рекин К                7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е место        Очирнимаева Д       8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е место        Михайлов С              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е место        Черепанова Д         8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е место        Ланцева К          8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е место        Наумцева Е      8б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е место        Цыренжапова Э     8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е место        Кокташева М       8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е место        Горкина Э             9а 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е место         Днепровская В 11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е место         Днепровская Д        11 класс.</w:t>
            </w:r>
          </w:p>
        </w:tc>
      </w:tr>
      <w:tr>
        <w:trPr>
          <w:trHeight w:val="91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гдина АВ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кл-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кл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кл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кл-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w:rPr>
                <w:b/>
                <w:sz w:val="28"/>
                <w:szCs w:val="28"/>
              </w:rPr>
              <w:t>1 м</w:t>
            </w:r>
            <w:r>
              <w:rPr>
                <w:sz w:val="28"/>
                <w:szCs w:val="28"/>
              </w:rPr>
              <w:t xml:space="preserve"> – Галицкая А 8 «А» кл; Комогорцева Д8 «А» кл; Синицына В 9 «Б» кл;</w:t>
            </w:r>
          </w:p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танова С 11 кл. </w:t>
            </w:r>
          </w:p>
          <w:p>
            <w:pPr>
              <w:pStyle w:val="C3"/>
              <w:spacing w:before="0" w:after="0"/>
              <w:rPr/>
            </w:pPr>
            <w:r>
              <w:rPr>
                <w:b/>
                <w:sz w:val="28"/>
                <w:szCs w:val="28"/>
              </w:rPr>
              <w:t>2 м</w:t>
            </w:r>
            <w:r>
              <w:rPr>
                <w:sz w:val="28"/>
                <w:szCs w:val="28"/>
              </w:rPr>
              <w:t>- Раднаев А 9 «Б» кл.</w:t>
            </w:r>
          </w:p>
          <w:p>
            <w:pPr>
              <w:pStyle w:val="C3"/>
              <w:spacing w:before="0" w:after="0"/>
              <w:rPr/>
            </w:pPr>
            <w:r>
              <w:rPr>
                <w:b/>
                <w:sz w:val="28"/>
                <w:szCs w:val="28"/>
              </w:rPr>
              <w:t>3 м</w:t>
            </w:r>
            <w:r>
              <w:rPr>
                <w:sz w:val="28"/>
                <w:szCs w:val="28"/>
              </w:rPr>
              <w:t>-Тураева А 8 «А» к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ов Н 7 «Б» кл.</w:t>
            </w:r>
          </w:p>
        </w:tc>
      </w:tr>
      <w:tr>
        <w:trPr>
          <w:trHeight w:val="1019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-4 чел</w:t>
            </w:r>
          </w:p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-3 чел</w:t>
            </w:r>
          </w:p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-4 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л-2 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w:rPr>
                <w:b/>
                <w:sz w:val="28"/>
                <w:szCs w:val="28"/>
              </w:rPr>
              <w:t>1 м</w:t>
            </w:r>
            <w:r>
              <w:rPr>
                <w:sz w:val="28"/>
                <w:szCs w:val="28"/>
              </w:rPr>
              <w:t xml:space="preserve"> – Радюк А 7 «А» кл;</w:t>
            </w:r>
          </w:p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цкая А 8 «А» кл; </w:t>
            </w:r>
          </w:p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танова С 11 кл; </w:t>
            </w:r>
          </w:p>
          <w:p>
            <w:pPr>
              <w:pStyle w:val="C3"/>
              <w:spacing w:before="0" w:after="0"/>
              <w:rPr/>
            </w:pPr>
            <w:r>
              <w:rPr>
                <w:b/>
                <w:sz w:val="28"/>
                <w:szCs w:val="28"/>
              </w:rPr>
              <w:t>2 м</w:t>
            </w:r>
            <w:r>
              <w:rPr>
                <w:sz w:val="28"/>
                <w:szCs w:val="28"/>
              </w:rPr>
              <w:t>-Артемов В 7 «А» кл; Балданов С 7 «Б» кл;</w:t>
            </w:r>
          </w:p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Шестакова В 7 «Б» кл; </w:t>
            </w:r>
          </w:p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провская В 11 кл;</w:t>
            </w:r>
          </w:p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асиков Н 9 «А» кл; </w:t>
            </w:r>
          </w:p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А 9 «А» кл;</w:t>
            </w:r>
          </w:p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ухова К 8 «А» кл; </w:t>
            </w:r>
          </w:p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аева А 8 «А» к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Раднаев А 9 «А» к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кина Э 9 «А» кл.</w:t>
            </w:r>
          </w:p>
        </w:tc>
      </w:tr>
      <w:tr>
        <w:trPr>
          <w:trHeight w:val="197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на ИВ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кл-4 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кл-4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.- Мирсанов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.- Сойников А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.- Рогалев 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.- Плотников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- Засухин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.- Быстров Г</w:t>
            </w:r>
          </w:p>
        </w:tc>
      </w:tr>
      <w:tr>
        <w:trPr>
          <w:trHeight w:val="196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 СМ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кл-37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бкл-10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- Кришталев М, Минеев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- Сиротинина А, Татаурова 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м-Минаев С, Мирсанов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- Шатских 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-Атавин 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м- Лапердин Е</w:t>
            </w:r>
          </w:p>
        </w:tc>
      </w:tr>
      <w:tr>
        <w:trPr>
          <w:trHeight w:val="184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кл-6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кл-6чел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- Пахомов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- Рогалев 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- Васильев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-Очиров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м- Ширапов К</w:t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русского языка и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цева А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ыденжабон И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а О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инкина Н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 – 4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 – 4 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 – 7 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 – 6 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кл -5 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– 0 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 2 чел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 -1 место –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 –Мирсанов М 5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- 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кл –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 Плотникова С 6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 –Засухина В 6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- Быстров Г 6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к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 место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 –Ковалюк К 7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 – Наконечный И 7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к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 место Наумцева Е 8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 – Цыренжапова Э 8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 – Алексашкина В 8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к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1 место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 Плеханова А 9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- Атавин Д, Глотов 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к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 место-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 Кунцевич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 – Днепровская В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 – 9 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 -5 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 – 7 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- 6 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-6 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кл- 2 ч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л- 2 чел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 к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место –Шнырева В 5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 –Мирсанов М -5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 –Филинова В. 5 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кл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 место –Дашинимаева А 6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 –Плотникова С 6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 –Засухина В 6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кл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 место- Жамьянова С 7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 –Колычева К -7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 –Радюк А 7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к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1 место Наумцева Е 8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 – Цыренжапова Э -8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-Комогорцева Д 8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к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 место Тарасенко А 9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 Муратов В 9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 – Тымко Д 9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к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1 место-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 –Дмитриева 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к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1 место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 –Султанов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 – Днепровская Д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 чел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5 че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А</w:t>
      </w:r>
    </w:p>
    <w:p>
      <w:pPr>
        <w:pStyle w:val="Normal"/>
        <w:jc w:val="center"/>
        <w:rPr/>
      </w:pPr>
      <w:r>
        <w:rPr/>
        <w:t>НАЧАЛЬНЫЕ КЛАССЫ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007"/>
        <w:gridCol w:w="3396"/>
        <w:gridCol w:w="3406"/>
        <w:gridCol w:w="3409"/>
        <w:gridCol w:w="3410"/>
      </w:tblGrid>
      <w:tr>
        <w:trPr/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  <w:tc>
          <w:tcPr>
            <w:tcW w:w="1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ий язы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ное чтени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ружающий мир</w:t>
            </w:r>
          </w:p>
        </w:tc>
      </w:tr>
      <w:tr>
        <w:trPr/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пко Евгения 2 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 Артём 2 Б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Василина 2 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пко Евгения 2 В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апова Ульяна 2 Б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епягина Юлия 2 Г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лохова Виктория 2 Б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опалова Виктория 2 А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инова Владлена 2 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нина Ярослава 2 В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тов Кирилл 2 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ков Артём 2 Б</w:t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онова Альбина  3 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белев Антон  3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ороносов Кирилл 3 Б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дякин Александр 3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лина Дарья 3 Г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гова Алиса 3 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ороносов Кирилл 3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ольняк Софья  3 А Цыренжапова Дарина 3 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ороносов Кирилл 3 Б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чанова Алёна 3 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Елизавета 3 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наева Арина  3 Б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наева Арина 3 Б</w:t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данов Максим 4 Г Голорубова Юмжана 4 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 - Старицын  Артём 4 г, Васильева Алина 4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Анастасия 4 Б Катащук Ярослав 4 В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чинов Артём 4 В Цыремпилова Алтана 4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ллов Тимур 4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урина Эмилия 4 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-  Белоносов Богдан 4 г, Катащук Ярослав 4 В, Зырянов Илья 4 В, Кухтин Арсений 4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ыремпилова Алтана 4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а Софья 4 Г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ицын Артём 4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чинов Артём 4 В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данов Максим 4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урин Захар 4 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 -  Аюров Амир 4 г, Спичкина Вероника 4 б, Топорков Иван 4 б, Очирова Елена 4 А, Иринчинов Артём 4 В, Московский Артём 4 А, Арбузова Милана 4 а, Макух Илья 4 а, Щёголева Марина 4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юков Арсений 4 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сюк Артём 4 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апова Елизавета 4 А Сидорова Софья 4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цева Маргарита 4 В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участников-216 чел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ей-62 че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ЫЕ КЛАССЫ</w:t>
      </w:r>
    </w:p>
    <w:p>
      <w:pPr>
        <w:pStyle w:val="Normal"/>
        <w:jc w:val="center"/>
        <w:rPr/>
      </w:pPr>
      <w:r>
        <w:rPr/>
        <w:t>(количество участников)</w:t>
      </w:r>
    </w:p>
    <w:tbl>
      <w:tblPr>
        <w:tblW w:w="146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425"/>
        <w:gridCol w:w="3434"/>
        <w:gridCol w:w="3437"/>
        <w:gridCol w:w="3438"/>
      </w:tblGrid>
      <w:tr>
        <w:trPr/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13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сский язык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тематика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ное чтение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ружающий мир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9" w:leader="none"/>
                <w:tab w:val="left" w:pos="2260" w:leader="none"/>
              </w:tabs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</w:tr>
      <w:tr>
        <w:trPr>
          <w:trHeight w:val="609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иус 5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1:27:00Z</dcterms:created>
  <dc:creator>татьяна горовая</dc:creator>
  <dc:description/>
  <cp:keywords/>
  <dc:language>en-US</dc:language>
  <cp:lastModifiedBy>татьяна горовая</cp:lastModifiedBy>
  <dcterms:modified xsi:type="dcterms:W3CDTF">2024-02-08T01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