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средняя общеобразовательная школа с. Засоп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9.2022г                                                                                      № 1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школьного этапа Всероссийской олимпиады школь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7 Федерального закона «Об образовании в Российской Федерации» от 29.12.2012 №273-ФЗ, приказом Министерства просвещения Российской Федерации от 27.11. 2020 №678 «Об утверждении Порядка проведения Всероссийской олимпиады школьников (далее-Порядок), с целью выявления и развития у обучающихся творческих способностей и интереса к научно-исследовательской деятельности, создания необходимых условий для поддержки одаренных детей, пропаганды научных зна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анизовать проведение школьного этапа Всероссийской олимпиады школьников (далее - Олимпиада) в 2022-2023 учебном году среди обучающихся 4-11 классов  по следующим предметам: технология, история, обществознание, русский язык, физическая культура,  основы безопасности жизнедеятельности,  литература, география, окружающий мир, иностранный язык, искусств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график проведения школьного этапа Всероссийской олимпиады школьников в 2022-2023 учебном году (Приложение 1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состав оргкомитета школьного этапа Всероссийской олимпиады школьников в 2022-2023 учебном году (Приложение 2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состав муниципальных предметно-методических комиссий по каждому общеобразовательному предмету (Приложение 3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Утвердить состав апелляционной комиссии (Приложение 4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Памятку участника Всероссийской олимпиады школьников 2022-2023 учебного года (Приложение 5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 организации и проведении школьного этапа Всероссийской олимпиады школьников в 2022-2023 учебном году руководствоваться Порядком организации школьного этапа Всероссийской олимпиады школьников, использовать форму Протокола проведения школьного этапа всероссийской олимпиады школьников (Приложение 6), форму Рейтинга победителей, призеров и участников школьного этапа всероссийской олимпиады школьников по предметам (Приложение 7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обедителем олимпиады считается участник, набравший больше всех баллов, но не менее 50% от числа возможных баллов. Призерами олимпиады считаются участники, следующие за победителем и набравшие не менее 50% от числа возможных балл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Руководителям методических центров и педагогам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ть и провести школьный этап Всероссийской олимпиады школьников, для всех желающих учащихся 4-11 классов согласно установленным срока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ить информирование обучающихся и их родителей (законных представителей) о порядке организации школьного этапа Всероссийской олимпиады школьников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облюдение строгой конфиденциальности при тиражировании олимпиадных заданий для участников во избежание утечки информации, приводящей к искажению объективности результатов олимпиа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значить дежурных по аудиториям в дни проведения школьного этапа Всероссийской олимпиады по каждому общеобразовательному предмету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е позднее 1 дня после проведения олимпиады представить в оргкомитет Рейтинг победителей, призеров и участников школьного этапа Всероссийской олимпиады школьников по каждому общеобразовательному предмету по класс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школы:                             Седикова Е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проведения школьного этапа Всероссийской олимпиады школьников  октябре 2022 год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технология – 24, 25.10.22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тория – 21, 22.10.22г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знание-10,11.10.22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усский язык- 4, 5.10.22г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физическая культура -6,7.10.22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ы безопасности жизнедеятельности-28,29.10.22г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литература – 14,15.10.22г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еография -28.10.22г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остранный язык – 28, 29.10.22г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кусство-22.10.2022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е класс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усский язык (4 класс) — 18.10.22г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атематика (4 класс) - 19.10.22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ружающий мир (4 класс)- 20.10.2022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оргкомитета школьного этапа Всероссийской олимпиады школьников в 2022-2023 учебном году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инкина Н.К., руководитель методического центра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Христофорова С.В., руководитель методического центр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а Л.Н., руководитель методического центра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Михайлова В.А., руководитель методического центра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Заремба В.Ю., руководитель методического центра</w:t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.</w:t>
      </w:r>
    </w:p>
    <w:p>
      <w:pPr>
        <w:pStyle w:val="Style15"/>
        <w:ind w:left="4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предметных комиссий:</w:t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и физика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офорова С.В., председатель комисси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дрина И.М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ова Ю.В.</w:t>
      </w:r>
    </w:p>
    <w:p>
      <w:pPr>
        <w:pStyle w:val="Normal"/>
        <w:ind w:left="420" w:hanging="0"/>
        <w:rPr/>
      </w:pPr>
      <w:r>
        <w:rPr>
          <w:rFonts w:cs="Times New Roman" w:ascii="Times New Roman" w:hAnsi="Times New Roman"/>
          <w:sz w:val="28"/>
          <w:szCs w:val="28"/>
        </w:rPr>
        <w:t>Русский язык, литература и искусство:</w:t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Дубинкина Н. К., председатель комиссии</w:t>
      </w:r>
    </w:p>
    <w:p>
      <w:pPr>
        <w:pStyle w:val="Normal"/>
        <w:ind w:left="420" w:hanging="0"/>
        <w:rPr/>
      </w:pPr>
      <w:r>
        <w:rPr>
          <w:rFonts w:cs="Times New Roman" w:ascii="Times New Roman" w:hAnsi="Times New Roman"/>
          <w:sz w:val="28"/>
          <w:szCs w:val="28"/>
        </w:rPr>
        <w:t>2.Середа О.И</w:t>
      </w:r>
    </w:p>
    <w:p>
      <w:pPr>
        <w:pStyle w:val="Normal"/>
        <w:ind w:left="420" w:hanging="0"/>
        <w:rPr/>
      </w:pPr>
      <w:r>
        <w:rPr>
          <w:rFonts w:cs="Times New Roman" w:ascii="Times New Roman" w:hAnsi="Times New Roman"/>
          <w:sz w:val="28"/>
          <w:szCs w:val="28"/>
        </w:rPr>
        <w:t>3.Ярославцева А.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мецкий  язык:</w:t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етренко Н.А., председатель комиссии</w:t>
      </w:r>
    </w:p>
    <w:p>
      <w:pPr>
        <w:pStyle w:val="Normal"/>
        <w:ind w:left="405" w:hanging="0"/>
        <w:rPr/>
      </w:pPr>
      <w:r>
        <w:rPr>
          <w:rFonts w:cs="Times New Roman" w:ascii="Times New Roman" w:hAnsi="Times New Roman"/>
          <w:sz w:val="28"/>
          <w:szCs w:val="28"/>
        </w:rPr>
        <w:t>2.Тукеева Е.П.</w:t>
      </w:r>
    </w:p>
    <w:p>
      <w:pPr>
        <w:pStyle w:val="Normal"/>
        <w:ind w:left="405" w:hanging="0"/>
        <w:rPr/>
      </w:pPr>
      <w:r>
        <w:rPr>
          <w:rFonts w:cs="Times New Roman" w:ascii="Times New Roman" w:hAnsi="Times New Roman"/>
          <w:sz w:val="28"/>
          <w:szCs w:val="28"/>
        </w:rPr>
        <w:t>3.Ларина И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Ж, технология и физическая культура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 С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Михайлова В.А., председатель комиссии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sz w:val="28"/>
          <w:szCs w:val="28"/>
        </w:rPr>
        <w:t>3.Букина Ю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еография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пинская Е.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офорова С.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итина А.К.</w:t>
      </w:r>
    </w:p>
    <w:p>
      <w:pPr>
        <w:pStyle w:val="Normal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, обществознание: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акарова Н.А., председатель комиссии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sz w:val="28"/>
          <w:szCs w:val="28"/>
        </w:rPr>
        <w:t>2.Вологдина А.В</w:t>
      </w:r>
    </w:p>
    <w:p>
      <w:pPr>
        <w:pStyle w:val="Normal"/>
        <w:ind w:left="330" w:hanging="0"/>
        <w:rPr/>
      </w:pPr>
      <w:r>
        <w:rPr>
          <w:rFonts w:cs="Times New Roman" w:ascii="Times New Roman" w:hAnsi="Times New Roman"/>
          <w:sz w:val="28"/>
          <w:szCs w:val="28"/>
        </w:rPr>
        <w:t>3.Пчелякова Е.А.</w:t>
      </w:r>
    </w:p>
    <w:p>
      <w:pPr>
        <w:pStyle w:val="Normal"/>
        <w:ind w:left="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е классы: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1.Кузьмина Л.Н., председатель комиссии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ахнина А.Г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ораносова А.А.</w:t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69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.</w:t>
      </w:r>
    </w:p>
    <w:p>
      <w:pPr>
        <w:pStyle w:val="Style15"/>
        <w:ind w:left="69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апелляционной комиссии </w:t>
      </w:r>
    </w:p>
    <w:p>
      <w:pPr>
        <w:pStyle w:val="Style15"/>
        <w:ind w:left="69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690" w:hanging="0"/>
        <w:rPr/>
      </w:pPr>
      <w:r>
        <w:rPr>
          <w:rFonts w:cs="Times New Roman" w:ascii="Times New Roman" w:hAnsi="Times New Roman"/>
          <w:sz w:val="28"/>
          <w:szCs w:val="28"/>
        </w:rPr>
        <w:t>1.Седикова Е.А., директор, председатель комиссии</w:t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Макарова Н.А. – заместитель директора УВР, </w:t>
      </w:r>
    </w:p>
    <w:p>
      <w:pPr>
        <w:pStyle w:val="Style15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и жюри предметных комисс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ника Всероссийской олимпиады школьников 2022-2023 учебного го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этап Всероссийской олимпиады школьников проходит в сроки, утвержденные приказом директора школы. В школьном этапе ВсОШ на добровольной основе принимают участие обучающиеся 4-11 классов. Обучающийся принимает участие в школьном этапе олимпиады с письменного заявления родителей (законных представителей), подтверждая ознакомление с Порядком проведения Всероссийской олимпиады школьников. Участник школьного этапа олимпиады вправе выполнять олимпиадные задания, разработанные для более старших классов по отношению к тем, в которых он проходил обучение. В случае прохождения на последующие этапы олимпиады данный участник выполняет олимпиадные задания, разработанные для класса, который он выбрал на школьном этапе олимпиады. Муниципальный этап Всероссийской олимпиады школьников проходит в сроки, утверждённые Комитетом образования администрации муниципального района «Читинский район». В муниципальном этапе ВсОШ принимают участие обучающиеся 7-11 классов,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победители и призеры муниципального этапа олимпиады предыдущего учебного года. Региональный этап Всероссийской олимпиады школьников проходит в сроки, утверждённые Министерством образования и науки  Забайкальского края. В региональном этапе ВсОШ принимают участие обучающиеся 9-11 классов участники муниципального этапа текущего учебного года, набравшие необходимое для участия в региональном этапе олимпиады количество баллов, установленное организатором регионального этапа олимпиады; победители и призёры регионального этапа олимпиады предыдущего учебного года, продолжающие обучение в общеобразовательных организациях. О сроках проведения школьного, муниципального и регионального этапов олимпиады можно будет узнать на сайте Комитета образования и школы. Участник олимпиады должен явиться в пункт проведения олимпиады за 30-40 минут до начала. Перед началом олимпиады участник проходит регистрацию. Участнику олимпиады необходимо иметь при себе для осуществления регистрации документ, удостоверяющий личность (свидетельство о рождении, паспорт), медицинскую справку о состоянии здоровья (отсутствии противопоказаний к участию в олимпиадах по физической культуре, основам безопасности жизнедеятельности). За 10 минут до начала олимпиадного тура оргкомитетом обеспечивается рассадка участников в аудиториях, и начинают действовать правила защиты информации от утечки в месте проведения олимпиады. Во время проведения ВсОШ участники олимпиады должны соблюдать Порядок проведения её этапов, требования, утвержденные организаторами этапов олимпиады. Все участники олимпиады рассаживаются в аудитории по одному за партой, указанной организатором. Для выполнения олимпиадных заданий необходимы две одинаковые гелевые/шариковые ручки синего цвета. Участник олимпиады может взять с собой в аудиторию очки, шоколад, воду в прозрачной бутылке. Во время проведения олимпиады участник может выйти из аудитории только в сопровождении дежурного на несколько минут по уважительной причине (в места общего пользования или медицинскую комнату). Находясь в аудитории, участник должен выполнять все требования организатора. Если возникает вопрос, участник должен поднять руку и ждать, когда подойдет дежурный педагог, вопросы по содержанию олимпиадных заданий не рассматриваются. Участник может пользоваться олимпиадными заданиями как рабочим материалом (делать любые пометки, подчеркивания и т.д.), если предусмотрен бланк ответов. Черновики не проверяются и не оцениваются. Участник вправе иметь справочные материалы, электронно-вычислительную технику, разрешённые к использованию во время проведения олимпиады, перечень которых определяется в требованиях к организации и проведению этапов олимпиады по каждому общеобразовательному предмет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не имеет прав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при себе средства связи, электронно-вычислительную технику, фото, аудио и видеоаппаратуру, справочные материалы, письменные заметки и иные средства хранения и передачи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говаривать, вставать с мест, пересаживаться, обмениваться любыми материалами и предмет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ыносить из кабинета и пункта проведения олимпиады олимпиадные материалы на бумажном или электронном носителях, фотографировать работы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ьзоваться справочными материалами, кроме тех, которые указаны в заданиях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мещаться по пункту проведения олимпиады без сопровождения дежурного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цветными чернилами, корректор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 бланке ответов, заданиях указывать сведения об участнике олимпиады и его общеобразовательной организации, делать какие-либо пометки, не относящиеся к содержанию отве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Порядка проведения ВсОШ участники удаляются с олимпиады. Участники олимпиады, которые были удалены, лишаются права дальнейшего участия в олимпиаде в данном учебном году. Участник олимпиады может закончить выполнение заданий раньше отведенного времени, сдать олимпиадные материалы и покинуть аудиторию. В этом случае он не имеет права вернуться и продолжить выполнение заданий. Участник олимпиады не имеет права продолжить выполнение заданий дольше отведенного времени. В случае нарушения порядка проведения олимпиады участник олимпиады имеет право подать апелляцию о нарушении установленного порядка проведения олимпиады. Апелляция о нарушении установленного порядка проведения подается до выхода из кабинета, в котором участник олимпиады выполнял задания. Ознакомиться с предварительными результатами олимпиады участник может на сайте шко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ознакомления с предварительными результатами олимпиады участник может подать в письменной форме апелляцию о несогласии с выставленными баллами в жюри каждого этапа олимпиады. Участник олимпиады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 Апелляции участников регионального этапа олимпиады рассматриваются членами жюри олимпиады, входящими в апелляционную комиссию, которая избирается из состава жюри. Работой апелляционной комиссии руководит ее председатель. По результатам рассмотрения апелляции выносится одно из следующих решений: об отклонении апелляции и сохранении выставленных баллов; об удовлетворении апелляции и корректировке баллов. Решения по апелляции являются окончательными и пересмотру не подлеж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средняя общеобразовательная школа с. Засоп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Всероссийской олимпиады школьников (школьный этап) 2022-2023 учебный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_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с ______________________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325"/>
        <w:gridCol w:w="992"/>
        <w:gridCol w:w="1617"/>
        <w:gridCol w:w="1162"/>
        <w:gridCol w:w="3392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мя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(участник/ призер/ победите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ind w:left="4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.</w:t>
      </w:r>
    </w:p>
    <w:p>
      <w:pPr>
        <w:pStyle w:val="Normal"/>
        <w:ind w:left="4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победителей, призеров и участников школьного этапа Всероссийской олимпиады школьников по _______________________</w:t>
      </w:r>
    </w:p>
    <w:p>
      <w:pPr>
        <w:pStyle w:val="Normal"/>
        <w:ind w:left="42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8902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350"/>
        <w:gridCol w:w="1183"/>
        <w:gridCol w:w="1617"/>
        <w:gridCol w:w="1283"/>
        <w:gridCol w:w="2417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 Имя Отче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ител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(участник/пр изер/ победитель)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23:38:00Z</dcterms:created>
  <dc:creator>татьяна горовая</dc:creator>
  <dc:description/>
  <cp:keywords/>
  <dc:language>en-US</dc:language>
  <cp:lastModifiedBy>татьяна горовая</cp:lastModifiedBy>
  <dcterms:modified xsi:type="dcterms:W3CDTF">2024-02-08T02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